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Readme for LinLagEx_1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users of previous versions of the software, note that the examples are in a separate directory from the solution software. New features of the solution method: the options solution_method and DISPLAY_STD, both are explained in the user’s guide. Also, note that I have placed the examples in a separate directory, the user’s guide explains how to adjust your pa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rectories:</w:t>
      </w:r>
    </w:p>
    <w:p>
      <w:pPr>
        <w:pStyle w:val="Normal"/>
        <w:rPr/>
      </w:pPr>
      <w:r>
        <w:rPr>
          <w:lang w:val="en-GB"/>
        </w:rPr>
        <w:t>estimation_engine -&gt; Contains the “estimation engine”</w:t>
      </w:r>
    </w:p>
    <w:p>
      <w:pPr>
        <w:pStyle w:val="Normal"/>
        <w:rPr/>
      </w:pPr>
      <w:r>
        <w:rPr>
          <w:lang w:val="en-GB"/>
        </w:rPr>
        <w:t>estimation_example-&gt; Contains the files necessary to replicate the estimation in the paper.</w:t>
      </w:r>
    </w:p>
    <w:p>
      <w:pPr>
        <w:pStyle w:val="Normal"/>
        <w:rPr/>
      </w:pPr>
      <w:r>
        <w:rPr>
          <w:lang w:val="en-GB"/>
        </w:rPr>
        <w:t>examples-&gt; Example model files</w:t>
      </w:r>
    </w:p>
    <w:p>
      <w:pPr>
        <w:pStyle w:val="Normal"/>
        <w:rPr/>
      </w:pPr>
      <w:r>
        <w:rPr>
          <w:lang w:val="en-GB"/>
        </w:rPr>
        <w:t>linlagex-&gt; LinLagEx, the “solution engine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run an example model, simply change to the directory “examples” and enter the name of the model file at the command pro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run my estimates for the simple New Keynesian sticky-information model, change to the directory “estimation_example” and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ter “posterior_mode_full” to get the posterior mode and inverse Hessian at the mode for the full specificati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ter “posterior_mode_truncation_3” to get the posterior mode and inverse Hessian at the mode for the truncated mode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ter “posterior_draws_full” to get the draws from the posterior distribution, statistics and plot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ter “posterior_draws_truncation_3” to get the draws from the posterior distribution, statistics and plo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hange for LinLagEx_1_1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708"/>
        <w:rPr/>
      </w:pPr>
      <w:r>
        <w:rPr>
          <w:lang w:val="en-GB"/>
        </w:rPr>
        <w:t>In simulations.m, simulated moments are calculated based on demeaned series. Thanks go to Jan-Oliver Menz and Lena Vogel for pointing this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59:00Z</dcterms:created>
  <dc:creator>Alexander Zieroth</dc:creator>
  <dc:description/>
  <cp:keywords/>
  <dc:language>en-US</dc:language>
  <cp:lastModifiedBy>Alexander Zieroth</cp:lastModifiedBy>
  <dcterms:modified xsi:type="dcterms:W3CDTF">2009-05-22T10:51:00Z</dcterms:modified>
  <cp:revision>3</cp:revision>
  <dc:subject/>
  <dc:title>Readme for LinLagEx_1_0:</dc:title>
</cp:coreProperties>
</file>